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rFonts w:ascii="Latha" w:hAnsi="Latha" w:cs="Latha"/>
        </w:rPr>
      </w:pPr>
      <w:r>
        <w:rPr>
          <w:rFonts w:cs="Latha" w:ascii="Latha" w:hAnsi="Latha"/>
        </w:rPr>
        <w:br/>
        <w:t>Звук «А-А-А» заставляет вибрировать грудь, стимулирует верхнюю часть легких, устраняет общее напряжение. Его нужно пропевать, будто, убаюкивая ребенка.</w:t>
        <w:br/>
        <w:t>Звук «В» нормализует работу нервной системы, головного и спинного мозга.</w:t>
        <w:br/>
        <w:t>«ГО» используют при болезнях печени, желчного пузыря, сухожилий и глаз. При произношении руки нужно держать в области печени.</w:t>
        <w:br/>
        <w:t>«ДОН» эффективен при заболеваниях селезенки, желудка, мышц рта. Руки – на солнечном сплетении.</w:t>
        <w:br/>
        <w:t>Звук «Э-Э-Э» чистит организм от энерго-информационной грязи, создает вокруг человека барьер для защиты от загрязнения, порчи.</w:t>
        <w:br/>
        <w:t>«ИЕ» благотворно воздействует на сердце. Его нужно пропевать.</w:t>
        <w:br/>
        <w:t>Звук «Н» заставляет вибрировать головной мозг, активизирует его правую половину и лечит болезни мозга, а также развивает интуицию и творческие способности.</w:t>
        <w:br/>
        <w:t>«НГ», провозглашенный без напряжения, стимулирует гипофиз и расширяет творческие возможности человека.</w:t>
        <w:br/>
        <w:t>«НГОНГО» благотворно воздействует на желудок, печень и солнечное сплетение. Более высокое звучание лечит гайморит.</w:t>
        <w:br/>
        <w:t>«МПОМ» нужно произносить так, как будто играете на трубе. В результате нормализуется работа сердца.</w:t>
        <w:br/>
        <w:t>«РЕ» помогает снять стрессы, страхи, заикания.</w:t>
        <w:br/>
        <w:t>«ПЕОХО» очень благотворно действует на дыхание, активизирует сердце.</w:t>
        <w:br/>
        <w:t>Звук «О», переходящий в «Э». «О» – гармонизирует, а «Э» стимулирует горло, паращитовидные железы, трахею. «Э» надо стараться петь на высоких тонах.</w:t>
        <w:br/>
        <w:t>«ОЙ» способствует работе прямой кишки. Этот звук звучит, как ВОЙ, его можно подвывать.</w:t>
        <w:br/>
        <w:t>«СИ» снимает напряжение, когда человек чем-то напуган.</w:t>
        <w:br/>
        <w:t>«ТО» укрепляет сердечно-сосудистую систему.</w:t>
        <w:br/>
        <w:t>При проговаривании звука «И» вибрируют голосовые связки, гортань и уши, возникают колебания в голове, из тела выводятся вредные вибрации, улучшается слух, происходит очищение мозга, глаз и носа.</w:t>
        <w:br/>
        <w:t>«ЧЕН» (правильнее «ЧЖЕН») рекомендуется произносить при заболеваниях сердца, тонкой кишки, языка. Произносить нужно 9 раз. Руки при этом необходимо положить на область сердца.</w:t>
        <w:br/>
        <w:t>«ШЕН» (почти «ШАН») применяется для лечения болезней легких, толстой кишки.</w:t>
        <w:br/>
        <w:t>Звуки «Ю» и «ЮЯ» благоприятно воздействуют на почки и мочевой пузырь, чистят и наполняют энергией. Количество проговаривания за одну процедуру колеблется от 9 до 12 раз. Ладони при этом лежат на копчике.</w:t>
        <w:br/>
        <w:t>Проговаривая «ЧУААА» 5-8 мин утром, нажимая при этом слегка на живот, можно похудеть.</w:t>
      </w:r>
    </w:p>
    <w:p>
      <w:pPr>
        <w:pStyle w:val="Style15"/>
        <w:rPr>
          <w:rFonts w:ascii="Latha" w:hAnsi="Latha" w:cs="Latha"/>
        </w:rPr>
      </w:pPr>
      <w:r>
        <w:rPr>
          <w:rStyle w:val="StrongEmphasis"/>
          <w:rFonts w:cs="Latha" w:ascii="Latha" w:hAnsi="Latha"/>
        </w:rPr>
        <w:t>ПРАКТИКА «ШЕСТЬ ЦЕЛЕБНЫХ ЗВУКОВ»</w:t>
      </w:r>
    </w:p>
    <w:p>
      <w:pPr>
        <w:pStyle w:val="Style15"/>
        <w:rPr/>
      </w:pPr>
      <w:r>
        <w:rPr>
          <w:rFonts w:cs="Latha" w:ascii="Latha" w:hAnsi="Latha"/>
        </w:rPr>
        <w:t>Существует древняя даосская практика «Шести Целебных Звуков», которая при ежедневном ее применении улучшит пищеварение, вылечит от простуды, насморка, боли в горле, нормализует состояние всех внутренних органов, освободит от депрессии, приступов гнева и др.</w:t>
        <w:br/>
        <w:t>Практику желательно выполнять перед сном, чтобы расслабить тело, обеспечить крепкий сон и охладить чрезмерно разогретые органы. Звуки нужно произносить в той последовательности, в которой они подаются ниже.</w:t>
        <w:br/>
      </w:r>
      <w:r>
        <w:rPr>
          <w:rStyle w:val="StrongEmphasis"/>
          <w:rFonts w:cs="Latha" w:ascii="Latha" w:hAnsi="Latha"/>
        </w:rPr>
        <w:t>Звук легких: «С-С-С-С-С-С-С-С-С» (язык за зубами).</w:t>
      </w:r>
      <w:r>
        <w:rPr>
          <w:rFonts w:cs="Latha" w:ascii="Latha" w:hAnsi="Latha"/>
        </w:rPr>
        <w:br/>
      </w:r>
      <w:r>
        <w:rPr>
          <w:rStyle w:val="StrongEmphasis"/>
          <w:rFonts w:cs="Latha" w:ascii="Latha" w:hAnsi="Latha"/>
        </w:rPr>
        <w:t>1</w:t>
      </w:r>
      <w:r>
        <w:rPr>
          <w:rFonts w:cs="Latha" w:ascii="Latha" w:hAnsi="Latha"/>
        </w:rPr>
        <w:t>. Сядьте, выпрямите спину, руки положите на легкие, глаза закройте. Улыбнитесь своим легким. Представьте белый свет.</w:t>
        <w:br/>
      </w:r>
      <w:r>
        <w:rPr>
          <w:rStyle w:val="StrongEmphasis"/>
          <w:rFonts w:cs="Latha" w:ascii="Latha" w:hAnsi="Latha"/>
        </w:rPr>
        <w:t>2.</w:t>
      </w:r>
      <w:r>
        <w:rPr>
          <w:rFonts w:cs="Latha" w:ascii="Latha" w:hAnsi="Latha"/>
        </w:rPr>
        <w:t xml:space="preserve"> Сделайте глубокий вдох, раскройте глаза и поднимайте руки, на уровне глаз начните разворачивать ладони тыльной стороной к телу, пока они не окажутся у вас над головой, ладонями вверх. Пальцы одной руки направлены к пальцам другой. Держите локти округленными, не выпрямляйте руки. Сожмите челюсти так, чтобы зубы едва смыкались, и разъедините губы. Медленно выдыхайте сквозь зубы звук «С-С-С-С-С-С-С-С-С-С».</w:t>
        <w:br/>
        <w:t>Внимание! В начале вы можете произносить все звуки громко, но со временем вам лучше практиковать их мысленно. «Мысленно» означает то, что звук произносится так тихо, что только вы можете его услышать, ощущая при этом вибрацию в соответствующих органах. Вы должны выдыхать очень медленно и полностью.</w:t>
        <w:br/>
      </w:r>
      <w:r>
        <w:rPr>
          <w:rStyle w:val="StrongEmphasis"/>
          <w:rFonts w:cs="Latha" w:ascii="Latha" w:hAnsi="Latha"/>
        </w:rPr>
        <w:t>3.</w:t>
      </w:r>
      <w:r>
        <w:rPr>
          <w:rFonts w:cs="Latha" w:ascii="Latha" w:hAnsi="Latha"/>
        </w:rPr>
        <w:t xml:space="preserve"> После того как полностью выдохнули, верните ладони и соберите белый свет. Направьте этот свет от макушки к легким. Опустите руки и держите их напротив легких, излучая из них яркий белый свет и мужество в легкие.</w:t>
        <w:br/>
      </w:r>
      <w:r>
        <w:rPr>
          <w:rStyle w:val="StrongEmphasis"/>
          <w:rFonts w:cs="Latha" w:ascii="Latha" w:hAnsi="Latha"/>
        </w:rPr>
        <w:t>4.</w:t>
      </w:r>
      <w:r>
        <w:rPr>
          <w:rFonts w:cs="Latha" w:ascii="Latha" w:hAnsi="Latha"/>
        </w:rPr>
        <w:t xml:space="preserve"> Отдохните, закройте глаза и ощутите свои легкие. Улыбнитесь им и представьте, что все еще произносите звук легких. Ощущайте вибрацию, дышите спокойно и наблюдайте, как легкие светятся ярким белым светом. Трансформируя печаль, концентрируйтесь на чувстве справедливости и мужества (пусть это займет столько времени, сколько нужно).</w:t>
        <w:br/>
      </w:r>
      <w:r>
        <w:rPr>
          <w:rStyle w:val="StrongEmphasis"/>
          <w:rFonts w:cs="Latha" w:ascii="Latha" w:hAnsi="Latha"/>
        </w:rPr>
        <w:t>5.</w:t>
      </w:r>
      <w:r>
        <w:rPr>
          <w:rFonts w:cs="Latha" w:ascii="Latha" w:hAnsi="Latha"/>
        </w:rPr>
        <w:t xml:space="preserve"> Повторите звук легких 3-6 раз. При печали, депрессии, простуде, гриппе, зубной боли, астме или эмфиземе можно повторять это упражнение 6, 9, 12 или 24 раза.</w:t>
        <w:br/>
      </w:r>
      <w:r>
        <w:rPr>
          <w:rStyle w:val="StrongEmphasis"/>
          <w:rFonts w:cs="Latha" w:ascii="Latha" w:hAnsi="Latha"/>
        </w:rPr>
        <w:t>Звук почек: «ЧУ-У-У-У-У-У-У-У» (произносить его нужно, будто задуваете свечку).</w:t>
      </w:r>
      <w:r>
        <w:rPr>
          <w:rFonts w:cs="Latha" w:ascii="Latha" w:hAnsi="Latha"/>
        </w:rPr>
        <w:br/>
      </w:r>
      <w:r>
        <w:rPr>
          <w:rStyle w:val="StrongEmphasis"/>
          <w:rFonts w:cs="Latha" w:ascii="Latha" w:hAnsi="Latha"/>
        </w:rPr>
        <w:t>1.</w:t>
      </w:r>
      <w:r>
        <w:rPr>
          <w:rFonts w:cs="Latha" w:ascii="Latha" w:hAnsi="Latha"/>
        </w:rPr>
        <w:t xml:space="preserve"> Сядьте с прямой спиной, руки положите на почки, глаза закрыты. Улыбнитесь своим почкам. Представьте голубой свет, солнце, светящее над океаном.</w:t>
        <w:br/>
      </w:r>
      <w:r>
        <w:rPr>
          <w:rStyle w:val="StrongEmphasis"/>
          <w:rFonts w:cs="Latha" w:ascii="Latha" w:hAnsi="Latha"/>
        </w:rPr>
        <w:t>2.</w:t>
      </w:r>
      <w:r>
        <w:rPr>
          <w:rFonts w:cs="Latha" w:ascii="Latha" w:hAnsi="Latha"/>
        </w:rPr>
        <w:t xml:space="preserve"> Сделайте глубокий вдох, раскройте глаза и поставьте ноги вместе, чтобы косточки и колени обеих ног дотрагивались друг к другу. Наклонитесь вперед и обнимите руками колени таким образом, чтобы выгнуться в области почек. Одновременно отклоните голову так, чтобы смотреть прямо перед собой. Ощущайте натягивание позвоночника. Округлите губы. Легко выдыхайте со звуком «ЧУ-У-У-У», словно стараетесь задуть свечку. Одновременно втяните живот.</w:t>
        <w:br/>
      </w:r>
      <w:r>
        <w:rPr>
          <w:rStyle w:val="StrongEmphasis"/>
          <w:rFonts w:cs="Latha" w:ascii="Latha" w:hAnsi="Latha"/>
        </w:rPr>
        <w:t>3.</w:t>
      </w:r>
      <w:r>
        <w:rPr>
          <w:rFonts w:cs="Latha" w:ascii="Latha" w:hAnsi="Latha"/>
        </w:rPr>
        <w:t xml:space="preserve"> После того как полностью выдохнули, сядьте вертикально, немного расставьте ноги, поднимите руки к макушке и зачерпните голубой свет. Направьте этот свет сквозь тело в почки. Опустите руки и держите ладони на почках. Излучайте из них голубой свет, нежность и покой в почки.</w:t>
        <w:br/>
      </w:r>
      <w:r>
        <w:rPr>
          <w:rStyle w:val="StrongEmphasis"/>
          <w:rFonts w:cs="Latha" w:ascii="Latha" w:hAnsi="Latha"/>
        </w:rPr>
        <w:t>4</w:t>
      </w:r>
      <w:r>
        <w:rPr>
          <w:rFonts w:cs="Latha" w:ascii="Latha" w:hAnsi="Latha"/>
        </w:rPr>
        <w:t>. Положите руки на колени. Отдохните, закройте глаза и ощутите свои почки, улыбнитесь им и представьте, что вы все еще произносите звук почек. Ощутите, как вибрация звука двигает и очищает энергию в почках. Дышите спокойно и наблюдайте, как ваши почки сияют прохладным голубым светом. Трансформируя любой страх, концентрируйтесь на чувстве нежности, покоя и внимательности.</w:t>
        <w:br/>
      </w:r>
      <w:r>
        <w:rPr>
          <w:rStyle w:val="StrongEmphasis"/>
          <w:rFonts w:cs="Latha" w:ascii="Latha" w:hAnsi="Latha"/>
        </w:rPr>
        <w:t>5</w:t>
      </w:r>
      <w:r>
        <w:rPr>
          <w:rFonts w:cs="Latha" w:ascii="Latha" w:hAnsi="Latha"/>
        </w:rPr>
        <w:t>. Повторите звук почек в этой же последовательности 3-6 раз. Можно повторять это упражнение и большее количество раз, чтобы облегчить боль в спине, устранить звон в ушах, головокружение, усталость, страх.</w:t>
        <w:br/>
      </w:r>
      <w:r>
        <w:rPr>
          <w:rStyle w:val="StrongEmphasis"/>
          <w:rFonts w:cs="Latha" w:ascii="Latha" w:hAnsi="Latha"/>
        </w:rPr>
        <w:t>Звук печени: «Ш-Ш-Ш-Ш-Ш-Ш-Ш» (язык возле верхнего неба).</w:t>
      </w:r>
      <w:r>
        <w:rPr>
          <w:rFonts w:cs="Latha" w:ascii="Latha" w:hAnsi="Latha"/>
        </w:rPr>
        <w:br/>
      </w:r>
      <w:r>
        <w:rPr>
          <w:rStyle w:val="StrongEmphasis"/>
          <w:rFonts w:cs="Latha" w:ascii="Latha" w:hAnsi="Latha"/>
        </w:rPr>
        <w:t>1.</w:t>
      </w:r>
      <w:r>
        <w:rPr>
          <w:rFonts w:cs="Latha" w:ascii="Latha" w:hAnsi="Latha"/>
        </w:rPr>
        <w:t xml:space="preserve"> Сядьте удобно с прямой спиной, руки на печени, глаза закрыты. Улыбнитесь своей печени, ощутите с ней связь. Представьте себе зеленый лес. Наблюдайте, как солнце сияет над лесом, создавая силу жизни и зеленый свет.</w:t>
        <w:br/>
      </w:r>
      <w:r>
        <w:rPr>
          <w:rStyle w:val="StrongEmphasis"/>
          <w:rFonts w:cs="Latha" w:ascii="Latha" w:hAnsi="Latha"/>
        </w:rPr>
        <w:t>2.</w:t>
      </w:r>
      <w:r>
        <w:rPr>
          <w:rFonts w:cs="Latha" w:ascii="Latha" w:hAnsi="Latha"/>
        </w:rPr>
        <w:t xml:space="preserve"> Сделайте глубокий вдох, раскройте глаза и разведите руки врозь, ладонями вверх. Медленно поднимите руки к макушке. Переплетите пальцы и разверните ладонями вверх. Вытяните руки от самых плеч, они должны быть прямыми. Слегка отклонитесь влево, чтобы произошло мягкое растягивание мышц в области печени. Раскройте глаза, широко и медленно выдыхайте звук «Ш-Ш-Ш-Ш-Ш-Ш-Ш».</w:t>
        <w:br/>
      </w:r>
      <w:r>
        <w:rPr>
          <w:rStyle w:val="StrongEmphasis"/>
          <w:rFonts w:cs="Latha" w:ascii="Latha" w:hAnsi="Latha"/>
        </w:rPr>
        <w:t>3.</w:t>
      </w:r>
      <w:r>
        <w:rPr>
          <w:rFonts w:cs="Latha" w:ascii="Latha" w:hAnsi="Latha"/>
        </w:rPr>
        <w:t xml:space="preserve"> После того как полностью выдохнули, сядьте вертикально, зачерпните руками над головой зеленый свет и направьте его от макушки сквозь тело в печень. Медленно опустите руки ладонями вверх, зачерпните еще больше зеленого света и держите обе руки перед печенью. Излучайте из них зеленый свет, энергию леса и доброту в свою печень.</w:t>
        <w:br/>
      </w:r>
      <w:r>
        <w:rPr>
          <w:rStyle w:val="StrongEmphasis"/>
          <w:rFonts w:cs="Latha" w:ascii="Latha" w:hAnsi="Latha"/>
        </w:rPr>
        <w:t>4</w:t>
      </w:r>
      <w:r>
        <w:rPr>
          <w:rFonts w:cs="Latha" w:ascii="Latha" w:hAnsi="Latha"/>
        </w:rPr>
        <w:t>. Положите руки на колени. Отдохните, закройте глаза и ощутите свою печень. Улыбнитесь ей. Представьте, что вы все еще произносите звук печени. Ощутите, как вибрация звука двигает и очищает энергию в печени.</w:t>
        <w:br/>
        <w:t>Дышите спокойно и наблюдайте, как ваша печень сияет зеленым светом. Это укрепляет ее и активизирует в ней доброту. С каждым вдохом старайтесь ощутить, как яркая зеленая энергия дерева замещает энергию гнева, агрессии и разочарования. Трансформируя гнев и агрессию, концентрируйтесь на прощении и доброте. Ощутите тепло и энергичность. Постарайтесь продлить это ощущение по возможности дольше.</w:t>
        <w:br/>
      </w:r>
      <w:r>
        <w:rPr>
          <w:rStyle w:val="StrongEmphasis"/>
          <w:rFonts w:cs="Latha" w:ascii="Latha" w:hAnsi="Latha"/>
        </w:rPr>
        <w:t>5.</w:t>
      </w:r>
      <w:r>
        <w:rPr>
          <w:rFonts w:cs="Latha" w:ascii="Latha" w:hAnsi="Latha"/>
        </w:rPr>
        <w:t xml:space="preserve"> Повторите 3-6 раз. Вы можете повторять это упражнение и большее количество раз для того, чтобы избавиться от гнева, кислого или горького вкуса во рту и очистить печень от токсинов.</w:t>
        <w:br/>
      </w:r>
      <w:r>
        <w:rPr>
          <w:rStyle w:val="StrongEmphasis"/>
          <w:rFonts w:cs="Latha" w:ascii="Latha" w:hAnsi="Latha"/>
        </w:rPr>
        <w:t>Звук сердца: «ХАУ-У-У-У-У-У-У-У» (рот широко открыт).</w:t>
      </w:r>
      <w:r>
        <w:rPr>
          <w:rFonts w:cs="Latha" w:ascii="Latha" w:hAnsi="Latha"/>
        </w:rPr>
        <w:br/>
      </w:r>
      <w:r>
        <w:rPr>
          <w:rStyle w:val="StrongEmphasis"/>
          <w:rFonts w:cs="Latha" w:ascii="Latha" w:hAnsi="Latha"/>
        </w:rPr>
        <w:t>1.</w:t>
      </w:r>
      <w:r>
        <w:rPr>
          <w:rFonts w:cs="Latha" w:ascii="Latha" w:hAnsi="Latha"/>
        </w:rPr>
        <w:t xml:space="preserve"> Сядьте удобно с прямой спиной, руки на сердце, глаза закрыты. Улыбайтесь своему сердцу, пока не ощутите с ним связь. Представьте закат солнца над океаном, красный свет.</w:t>
        <w:br/>
      </w:r>
      <w:r>
        <w:rPr>
          <w:rStyle w:val="StrongEmphasis"/>
          <w:rFonts w:cs="Latha" w:ascii="Latha" w:hAnsi="Latha"/>
        </w:rPr>
        <w:t>2.</w:t>
      </w:r>
      <w:r>
        <w:rPr>
          <w:rFonts w:cs="Latha" w:ascii="Latha" w:hAnsi="Latha"/>
        </w:rPr>
        <w:t xml:space="preserve"> Сделайте глубокий вдох, раскройте глаза и займите такую же позу, как во время звука печени. Однако, в отличие от предыдущего упражнения, нужно отклониться немного вправо, чтобы сделать мягкое растягивание мышц области сердца. Сфокусируйтесь на вашем сердце, округлите губы и медленно выдыхайте звук «ХАУ-У-У-У-У-У-У-У».</w:t>
        <w:br/>
      </w:r>
      <w:r>
        <w:rPr>
          <w:rStyle w:val="StrongEmphasis"/>
          <w:rFonts w:cs="Latha" w:ascii="Latha" w:hAnsi="Latha"/>
        </w:rPr>
        <w:t>3</w:t>
      </w:r>
      <w:r>
        <w:rPr>
          <w:rFonts w:cs="Latha" w:ascii="Latha" w:hAnsi="Latha"/>
        </w:rPr>
        <w:t>. После того как полностью выдохнули, сядьте вертикально и зачерпните руками красный свет. Направьте этот свет от макушки сквозь тело в сердце. Медленно опустите руки напротив сердца, и излучайте из них красный свет, любовь и внутреннюю радость в свое сердце.</w:t>
        <w:br/>
      </w:r>
      <w:r>
        <w:rPr>
          <w:rStyle w:val="StrongEmphasis"/>
          <w:rFonts w:cs="Latha" w:ascii="Latha" w:hAnsi="Latha"/>
        </w:rPr>
        <w:t>4.</w:t>
      </w:r>
      <w:r>
        <w:rPr>
          <w:rFonts w:cs="Latha" w:ascii="Latha" w:hAnsi="Latha"/>
        </w:rPr>
        <w:t xml:space="preserve"> Положите руки на колени. Отдохните, закройте глаза и ощутите сердце, улыбнитесь ему и представьте себе, что вы все еще произносите звук сердца. Ощущайте вибрацию в нем. Дышите спокойно и наблюдайте, как сердце светится красным огненным светом. Это укрепит сердце и активизирует в нем любовь, внутреннюю радость и искренность. С каждым вдохом старайтесь ощутить, как теплый красный свет замещает чрезмерный жар, токсины, пылкость, заносчивость и ненависть, накопившиеся в вашем сердце. Ощутите, как ненависть, заносчивость или неуважение трансформируются в любовь, искренность, благодарность и уважение. Постарайтесь продлить ощущение звука сердца по возможности дольше.</w:t>
        <w:br/>
      </w:r>
      <w:r>
        <w:rPr>
          <w:rStyle w:val="StrongEmphasis"/>
          <w:rFonts w:cs="Latha" w:ascii="Latha" w:hAnsi="Latha"/>
        </w:rPr>
        <w:t>5.</w:t>
      </w:r>
      <w:r>
        <w:rPr>
          <w:rFonts w:cs="Latha" w:ascii="Latha" w:hAnsi="Latha"/>
        </w:rPr>
        <w:t xml:space="preserve"> Повторить 3-6 раз. Повторяйте это упражнение большее количество раз при боли в горле, воспалении, отекших деснах, языке, нервозности и болезнях сердца.</w:t>
        <w:br/>
      </w:r>
      <w:r>
        <w:rPr>
          <w:rStyle w:val="StrongEmphasis"/>
          <w:rFonts w:cs="Latha" w:ascii="Latha" w:hAnsi="Latha"/>
        </w:rPr>
        <w:t>Звук селезенки, активизирует энергию желудка, поджелудочной железы и селезенки: «ХУ-У-У-У-У-У» (из горла, гортанный).</w:t>
      </w:r>
      <w:r>
        <w:rPr>
          <w:rFonts w:cs="Latha" w:ascii="Latha" w:hAnsi="Latha"/>
        </w:rPr>
        <w:br/>
      </w:r>
      <w:r>
        <w:rPr>
          <w:rStyle w:val="StrongEmphasis"/>
          <w:rFonts w:cs="Latha" w:ascii="Latha" w:hAnsi="Latha"/>
        </w:rPr>
        <w:t>1</w:t>
      </w:r>
      <w:r>
        <w:rPr>
          <w:rFonts w:cs="Latha" w:ascii="Latha" w:hAnsi="Latha"/>
        </w:rPr>
        <w:t>. Сядьте с прямой спиной, руки положите на селезенку, глаза закрыты. Улыбайтесь своему желудку и селезенке, пока не ощутите с ними связь. Представьте желтый свет, насыщенный золотистый свет позднего лета.</w:t>
        <w:br/>
      </w:r>
      <w:r>
        <w:rPr>
          <w:rStyle w:val="StrongEmphasis"/>
          <w:rFonts w:cs="Latha" w:ascii="Latha" w:hAnsi="Latha"/>
        </w:rPr>
        <w:t>2.</w:t>
      </w:r>
      <w:r>
        <w:rPr>
          <w:rFonts w:cs="Latha" w:ascii="Latha" w:hAnsi="Latha"/>
        </w:rPr>
        <w:t xml:space="preserve"> Сделайте глубокий вдох, раскройте глаза и поместите три средних пальца обеих рук прямо под грудиной с левой стороны грудной клетки. Смотрите вперед и слегка нажимайте пальцами под грудной клеткой на желудок или селезенку. Выдыхайте звук «ХУ-У-У-У-У-У». Ощутите, как звук селезенки вибрирует в голосовых связках.</w:t>
        <w:br/>
      </w:r>
      <w:r>
        <w:rPr>
          <w:rStyle w:val="StrongEmphasis"/>
          <w:rFonts w:cs="Latha" w:ascii="Latha" w:hAnsi="Latha"/>
        </w:rPr>
        <w:t>3.</w:t>
      </w:r>
      <w:r>
        <w:rPr>
          <w:rFonts w:cs="Latha" w:ascii="Latha" w:hAnsi="Latha"/>
        </w:rPr>
        <w:t xml:space="preserve"> После того как полностью выдохнули, сядьте вертикально и зачерпните руками над головой желтый свет. Направьте этот свет от макушки сквозь тело в желудок и селезенку. Переместите руки к желудку и/или селезенке. Излучайте желтый свет, бесстрашие, открытость и стабильность в желудок и селезенку.</w:t>
        <w:br/>
      </w:r>
      <w:r>
        <w:rPr>
          <w:rStyle w:val="StrongEmphasis"/>
          <w:rFonts w:cs="Latha" w:ascii="Latha" w:hAnsi="Latha"/>
        </w:rPr>
        <w:t>4.</w:t>
      </w:r>
      <w:r>
        <w:rPr>
          <w:rFonts w:cs="Latha" w:ascii="Latha" w:hAnsi="Latha"/>
        </w:rPr>
        <w:t xml:space="preserve"> Отдохните, закройте глаза и ощутите желудок и селезенку. Улыбнитесь им и представьте, что вы все еще произносите звук селезенки. Ощутите, как вибрация звука двигает и очищает энергию в желудке и селезенке. Дышите спокойно и наблюдайте, как ваш желудок и селезенка сияют желтым светом. С каждым вдохом старайтесь ощутить, как теплый желтый свет замещает все беспокойство в этих органах. Ощутите, как любое беспокойство трансформируется в этих органах в бесстрашие, открытость, уравновешенность и гармонию. Постарайтесь продлить ощущение звука селезенки по возможности дольше.</w:t>
        <w:br/>
      </w:r>
      <w:r>
        <w:rPr>
          <w:rStyle w:val="StrongEmphasis"/>
          <w:rFonts w:cs="Latha" w:ascii="Latha" w:hAnsi="Latha"/>
        </w:rPr>
        <w:t>5.</w:t>
      </w:r>
      <w:r>
        <w:rPr>
          <w:rFonts w:cs="Latha" w:ascii="Latha" w:hAnsi="Latha"/>
        </w:rPr>
        <w:t> Повторите упражнение от трех до шести раз. Можно практиковать и больше, чтобы устранить расстройство желудка, тошноту и диарею.</w:t>
        <w:br/>
      </w:r>
      <w:r>
        <w:rPr>
          <w:rStyle w:val="StrongEmphasis"/>
          <w:rFonts w:cs="Latha" w:ascii="Latha" w:hAnsi="Latha"/>
        </w:rPr>
        <w:t>Звук тройного обогревателя: «ХИ-И-И-И-И-И-И».</w:t>
      </w:r>
      <w:r>
        <w:rPr>
          <w:rFonts w:cs="Latha" w:ascii="Latha" w:hAnsi="Latha"/>
        </w:rPr>
        <w:br/>
        <w:t>Тройной обогреватель соотносится с тремя энергетическими центрами нашего тела: верхний отдел (мозг, сердце и легкие) горячий; средний отдел (печень, почки, желудок, поджелудочная железа и селезенка) теплый; нижний отдел (толстый и тонкий кишечник, мочевой пузырь и половые органы) прохладный. Звук «ХИ-И-И-И-И-И-И» служит для баланса температуры трех уровней путем перенесения горячей энергии в нижний центр, а холодной энергии – в верхний. Т.е. горячая энергия из области сердца перетекает в более холодный половой отдел, а холодная энергия из низа живота поднимается к сердцу.</w:t>
        <w:br/>
      </w:r>
      <w:r>
        <w:rPr>
          <w:rStyle w:val="StrongEmphasis"/>
          <w:rFonts w:cs="Latha" w:ascii="Latha" w:hAnsi="Latha"/>
        </w:rPr>
        <w:t>1.</w:t>
      </w:r>
      <w:r>
        <w:rPr>
          <w:rFonts w:cs="Latha" w:ascii="Latha" w:hAnsi="Latha"/>
        </w:rPr>
        <w:t xml:space="preserve"> Лягте на спину или прислонитесь к спинке стула. Улыбнитесь, поднимите руки вверх и соберите Ци (жизненная энергия). Приблизьте руки к своему лицу. Проговаривая на выдохе звук «ХИ-И-И-И-И-И-И», позвольте рукам медленно двигаться вдоль тела вниз, перенося энергию к ступням. На выдохе сначала опускайте грудь, потом солнечное сплетение и в конце концов, низ живота. Представьте, как что-то выдавливает из вас воздух и двигает вниз горячую энергию, в то время как ваши руки двигаются от головы вниз.</w:t>
        <w:br/>
      </w:r>
      <w:r>
        <w:rPr>
          <w:rStyle w:val="StrongEmphasis"/>
          <w:rFonts w:cs="Latha" w:ascii="Latha" w:hAnsi="Latha"/>
        </w:rPr>
        <w:t>2.</w:t>
      </w:r>
      <w:r>
        <w:rPr>
          <w:rFonts w:cs="Latha" w:ascii="Latha" w:hAnsi="Latha"/>
        </w:rPr>
        <w:t xml:space="preserve"> Отдохните и сконцентрируйтесь на пищеварительном тракте.</w:t>
        <w:br/>
      </w:r>
      <w:r>
        <w:rPr>
          <w:rStyle w:val="StrongEmphasis"/>
          <w:rFonts w:cs="Latha" w:ascii="Latha" w:hAnsi="Latha"/>
        </w:rPr>
        <w:t>3.</w:t>
      </w:r>
      <w:r>
        <w:rPr>
          <w:rFonts w:cs="Latha" w:ascii="Latha" w:hAnsi="Latha"/>
        </w:rPr>
        <w:t xml:space="preserve"> Повторите это упражнение от трех до шести раз. Практикуйте и дольше при бессоннице и стрессе.</w:t>
        <w:br/>
        <w:br/>
      </w:r>
    </w:p>
    <w:p>
      <w:pPr>
        <w:pStyle w:val="Normal"/>
        <w:rPr>
          <w:rFonts w:ascii="Latha" w:hAnsi="Latha" w:cs="Latha"/>
        </w:rPr>
      </w:pPr>
      <w:r>
        <w:rPr>
          <w:rFonts w:cs="Latha" w:ascii="Latha" w:hAnsi="Lath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atha">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iCs/>
      <w:caps/>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bCs w:val="false"/>
      <w:iCs w:val="false"/>
      <w:caps w:val="false"/>
      <w:smallCap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4T19:48:00Z</dcterms:created>
  <dc:creator>SamLab.ws</dc:creator>
  <dc:description/>
  <cp:keywords/>
  <dc:language>en-US</dc:language>
  <cp:lastModifiedBy>SamLab.ws</cp:lastModifiedBy>
  <dcterms:modified xsi:type="dcterms:W3CDTF">2013-04-14T19:49:00Z</dcterms:modified>
  <cp:revision>3</cp:revision>
  <dc:subject/>
  <dc:title>То, что существует связь между звуком и здоровьем человека, известно еще с древних времен</dc:title>
</cp:coreProperties>
</file>